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NÁVRH ROZPOČTU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IKROREGIONU ČESKÝ RÁJ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 ROCE 2019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PŘÍJMY:</w:t>
        <w:tab/>
        <w:tab/>
        <w:tab/>
        <w:tab/>
        <w:tab/>
        <w:tab/>
        <w:tab/>
        <w:t>VÝDAJE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859"/>
        <w:gridCol w:w="10"/>
        <w:gridCol w:w="2585"/>
        <w:gridCol w:w="2227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ŘÍJMU:</w:t>
              <w:b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UH VÝDAJE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Členský příspěvek od obcí svaz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užba Újezd pod Troskami – úhrada  domé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Úroky ČSOB a.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8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288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, občerstvení - předseda svaz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ozní náklady svaz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dení účetnictví  svaz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platky ČSOB a.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ové stránky + do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klady na poradenské služ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klady za členství v OPS pro Český rá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 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000,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6 288,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6 000,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 000,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sz w:val="40"/>
              </w:rPr>
              <w:t>CELKEM</w:t>
            </w:r>
            <w:r>
              <w:rPr/>
              <w:t xml:space="preserve">                   385 288,- Kč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ELKEM                </w:t>
            </w:r>
            <w:r>
              <w:rPr/>
              <w:t>385 288,- Kč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BEC: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dne ………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dne  ………..2018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razítko a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rozpočtu byl zároveň ve shodných datech vyvěšen elektronicky na úřední de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omínky k návrhu rozpočtu mohou občané členských obcí uplatnit písemně ve lhůtě stanovené při jeho zveřejnění nebo ústně při projednávaní na zasedání shromáždění starostů dne 15. listopadu 2018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5:00Z</dcterms:created>
  <dc:creator>Jarmila Soldátová</dc:creator>
  <dc:description/>
  <cp:keywords/>
  <dc:language>en-US</dc:language>
  <cp:lastModifiedBy>Jarmila</cp:lastModifiedBy>
  <cp:lastPrinted>2016-11-21T17:45:00Z</cp:lastPrinted>
  <dcterms:modified xsi:type="dcterms:W3CDTF">2018-10-25T10:47:00Z</dcterms:modified>
  <cp:revision>3</cp:revision>
  <dc:subject/>
  <dc:title>NÁVRH ROZPOČTU</dc:title>
</cp:coreProperties>
</file>